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/>
        <w:jc w:val="both"/>
        <w:rPr>
          <w:sz w:val="40"/>
          <w:lang w:val="it-IT"/>
        </w:rPr>
      </w:pPr>
      <w:r>
        <w:rPr>
          <w:sz w:val="40"/>
          <w:lang w:val="it-IT"/>
        </w:rPr>
        <w:t>GLOSSARIO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ALANDRATURA</w:t>
      </w:r>
      <w:r>
        <w:rPr>
          <w:sz w:val="24"/>
          <w:lang w:val="it-IT"/>
        </w:rPr>
        <w:t>: trattamento meccanico a cui si sottopone il nastro di carta successivamente alla fabbricazione allo scopo di aumentarne la lisciatura e il lucido.  Il trattamento è fatto per mezzo della calandra.  La calandra non è in linea con la macchina continua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CARTA</w:t>
      </w:r>
      <w:r>
        <w:rPr>
          <w:sz w:val="24"/>
          <w:lang w:val="it-IT"/>
        </w:rPr>
        <w:t>: la carta si distingue dal cartone o dal cartoncino principalmente per la grammatura, ossia peso espresso in grammi al metro quadro.  Si può ritenere che la carta comprenda fogli fino a grammatura 200 gr/m</w:t>
      </w:r>
      <w:r>
        <w:rPr>
          <w:sz w:val="24"/>
          <w:vertAlign w:val="superscript"/>
          <w:lang w:val="it-I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ARTONE</w:t>
      </w:r>
      <w:r>
        <w:rPr>
          <w:sz w:val="24"/>
          <w:lang w:val="it-IT"/>
        </w:rPr>
        <w:t>: il cartone si distingue dalla carta e dai cartoncini soprattutto per la grammatura.  I cartoncini sono compresi tra i valori di grammatura 200 e 400 gr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; i cartoni sono fogli superiori a 400; possono raggiungere 1100 gr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ASSA ASPIRANTE</w:t>
      </w:r>
      <w:r>
        <w:rPr>
          <w:sz w:val="24"/>
          <w:lang w:val="it-IT"/>
        </w:rPr>
        <w:t>: elemento sottotela. È una cassetta chiusa in superficie da una piastra forata generalmente in ceramica.  Una pompa ad anello liquido produce una forte aspirazione che attraverso i fori agisce sulla tela di formazion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ASSA D'AFFLUSSO</w:t>
      </w:r>
      <w:r>
        <w:rPr>
          <w:sz w:val="24"/>
          <w:lang w:val="it-IT"/>
        </w:rPr>
        <w:t xml:space="preserve">: è il primo elemento della macchina continua.  Ha la funzione di distribuire omogeneamente l'impasto sulla tela di formazione. È alimentata da un diffusore che ricircola l'impasto in eccesso.  In uscita ha una apertura (bocca) regolabile a settori.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HIPS</w:t>
      </w:r>
      <w:r>
        <w:rPr>
          <w:sz w:val="24"/>
          <w:lang w:val="it-IT"/>
        </w:rPr>
        <w:t>: piccoli pezzi di legno (approssimativamente due monete da 100 lire sovrapposte) ottenuti tranciando un tronco con una speciale macchina.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HIUSE (carte chiuse)</w:t>
      </w:r>
      <w:r>
        <w:rPr>
          <w:sz w:val="24"/>
          <w:lang w:val="it-IT"/>
        </w:rPr>
        <w:t>: questo termine indica una carta che, grazie ad una maggiore raffinazione, e all'utilizzo di materiale fine, risulta dopo la fabbricazione di bassa porosità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OLORI PRIMARI</w:t>
      </w:r>
      <w:r>
        <w:rPr>
          <w:sz w:val="24"/>
          <w:lang w:val="it-IT"/>
        </w:rPr>
        <w:t>: sono il giallo, il magenta e il ciano.  Sono gli unici colori materiali capaci, se "mescolati" in quantità diverse tra loro, di riprodurre qualsiasi sensazione colorata ottenibile a mezzo stampa.  Alla stampa dei tre colori primari si deve aggiungere il nero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COMPRIMIBILITÀ</w:t>
      </w:r>
      <w:r>
        <w:rPr>
          <w:sz w:val="24"/>
          <w:lang w:val="it-IT"/>
        </w:rPr>
        <w:t>: proprietà che ha un foglio di carta di livellare le proprie irregolarità superficiali nelle condizioni esistenti nella stampa della stessa. È un requisito essenziale per le carte destinate alla stampa diretta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DENSITÀ DI STAMPA</w:t>
      </w:r>
      <w:r>
        <w:rPr>
          <w:sz w:val="24"/>
          <w:lang w:val="it-IT"/>
        </w:rPr>
        <w:t>: è sinonimo di forza di stampa o intensità di stampa; definisce l'effetto visivo della quantità di inchiostro sulla carta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DISINCHIOSTRAZIONE</w:t>
      </w:r>
      <w:r>
        <w:rPr>
          <w:sz w:val="24"/>
          <w:lang w:val="it-IT"/>
        </w:rPr>
        <w:t>:</w:t>
        <w:tab/>
        <w:t>trattamento mediante il quale, attraverso separazione per flottazione delle particelle di inchiostro secco, si ricicla la carta stampata per poterla riutilizzare nel processo di fabbricazione di carta bianca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EVIDENZIABILITÀ</w:t>
      </w:r>
      <w:r>
        <w:rPr>
          <w:sz w:val="24"/>
          <w:lang w:val="it-IT"/>
        </w:rPr>
        <w:t>: è la caratteristica che esprime la capacità di un supporto, a parità di inchiostrazione, di rendere più evidente il segno stampato.  Dipende sostanzialmente dal contrasto ottico (differenza di riflessione) tra l'elemento stampato (grafismo) e la carta (contrografismo)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FINITURA SUPERFICIALE</w:t>
      </w:r>
      <w:r>
        <w:rPr>
          <w:sz w:val="24"/>
          <w:lang w:val="it-IT"/>
        </w:rPr>
        <w:t>: termine generico con il quale si indica l'insieme delle caratteristiche superficiali della carta connesse con l'aspetto e il tatto della stessa. La finitura è una proprietà essenzialmente qualitativa che può essere apprezzata solo con l'occhio e con il tatto, ma non è suscettibile di misura. È tuttavia possibile distinguere un gran numero di finiture diverse tra loro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FLESSOGRAFIA</w:t>
      </w:r>
      <w:r>
        <w:rPr>
          <w:sz w:val="24"/>
          <w:lang w:val="it-IT"/>
        </w:rPr>
        <w:t>:</w:t>
        <w:tab/>
        <w:t>stampa flessografica.  Procedimento di stampa diretto che fa uso di una forma da stampa rilievografica costituita da gomma o lastre fotopolimeriche.  Fa uso di macchine rotative pluricolori alimentate a bobina. È impiegato soprattutto per la stampa di imballaggi flessibili. È adatto alla stampa su carta e su laminati plastici o accoppiati. È utilizzato anche per la stampa di quotidiani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FOILS</w:t>
      </w:r>
      <w:r>
        <w:rPr>
          <w:sz w:val="24"/>
          <w:lang w:val="it-IT"/>
        </w:rPr>
        <w:t>:</w:t>
        <w:tab/>
        <w:t>elemento sottotela.  Barre a rivestimento ceramico o plastico aventi una duplice funzione: sostenere la tela di formazione e, grazie al loro disegno a "cuneo", e data la velocità di scorrimento della tela su di essi, generare un effetto di "suzione" che aumenta la velocità di drenaggio dell'acqua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FORMA DA STAMPA</w:t>
      </w:r>
      <w:r>
        <w:rPr>
          <w:sz w:val="24"/>
          <w:lang w:val="it-IT"/>
        </w:rPr>
        <w:t>: elemento preparato in modo da ricevere e trasferire inchiostro sul foglio di carta o supporto da stampa.  Possono essere: rilievografiche, planografiche, incavografiche, permeografiche.  Possono essere ottenute con tecniche manuali, fotochimicamente o per incisione elettronico-meccanica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GOFFRATA (carta goffrata)</w:t>
      </w:r>
      <w:r>
        <w:rPr>
          <w:sz w:val="24"/>
          <w:lang w:val="it-IT"/>
        </w:rPr>
        <w:t>: carta che è stata goffrata.  Operazione cui si sottopone la carta e consistente nell'imprimere in essa un disegno decorativo in rilievo. Le carte goffrate non si possono stampare in tipografia e rotocalco a motivo dell'insufficiente grado di liscio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GRAMMATURA</w:t>
      </w:r>
      <w:r>
        <w:rPr>
          <w:sz w:val="24"/>
          <w:lang w:val="it-IT"/>
        </w:rPr>
        <w:t>: peso della carta espresso in grammi e riferito all'area di un metro quadro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IMMAGINI MONOCROMATICHE</w:t>
      </w:r>
      <w:r>
        <w:rPr>
          <w:sz w:val="24"/>
          <w:lang w:val="it-IT"/>
        </w:rPr>
        <w:t>: riproduzione monocromatica di un soggetto a colori che rappresenta uno solo dei colori primari che la costituiscono.  Il risultato della selezione cromatica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INCHIOSTRABILITÀ</w:t>
      </w:r>
      <w:r>
        <w:rPr>
          <w:sz w:val="24"/>
          <w:lang w:val="it-IT"/>
        </w:rPr>
        <w:t>: è la caratteristica che esprime la capacità di una superficie di ricevere inchiostro.  Tale caratteristica è legata all'affinità fisico-chimica tra i due materiali (fase di adesione e di coesione) e al grado di liscio sia dell'elemento inchiostrante (forma da stampa o caucciù) che dell'elemento ricevente (carta)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KENAF</w:t>
      </w:r>
      <w:r>
        <w:rPr>
          <w:sz w:val="24"/>
          <w:lang w:val="it-IT"/>
        </w:rPr>
        <w:t>: pianta annuale usata come fonte di materia prima fibrosa. È un arbusto che cresce con facilità anche in terreni poveri d'acqua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LISCIATURA</w:t>
      </w:r>
      <w:r>
        <w:rPr>
          <w:sz w:val="24"/>
          <w:lang w:val="it-IT"/>
        </w:rPr>
        <w:t xml:space="preserve">: trattamento al quale si sottopone il nastro di carta all'uscita della seccheria della macchina continua prima di riavvolgerla. 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onsiste nel far passare il nastro di carta tra una serie di cilindri a bombè controllato sovrapposti uno all'altro in modo che con l'ausilio della pressione si ottenga una superficie più liscia e uniforme.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it-IT"/>
        </w:rPr>
        <w:t>LISCIO (gradi di liscio)</w:t>
      </w:r>
      <w:r>
        <w:rPr>
          <w:sz w:val="24"/>
          <w:lang w:val="it-IT"/>
        </w:rPr>
        <w:t>: proprietà che dipende dalle irregolarità (solchi e risalti) esistenti sulla superficie della carta; quanto più piccole ed uniformemente distribuite sono tali irregolarità, tanto più liscia risulta la car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MACCHINABILITÀ</w:t>
      </w:r>
      <w:r>
        <w:rPr>
          <w:sz w:val="24"/>
          <w:lang w:val="it-IT"/>
        </w:rPr>
        <w:t>: insieme delle caratteristiche di una carta che la rendono facilmente lavorabile da una macchina da stampa e nelle fasi successive alla stampa.  Tali caratteristiche sono legate alle proprietà fisiche e meccaniche della carta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MARCATA (carta marcata)</w:t>
      </w:r>
      <w:r>
        <w:rPr>
          <w:sz w:val="24"/>
          <w:lang w:val="it-IT"/>
        </w:rPr>
        <w:t>: particolari tipi di carta sulla cui superficie, durante la fabbricazione è stato impresso un profilo o disegno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NUANCE</w:t>
      </w:r>
      <w:r>
        <w:rPr>
          <w:sz w:val="24"/>
          <w:lang w:val="it-IT"/>
        </w:rPr>
        <w:t>: particolare tono di colore che viene dato alla carta bianca per modificare la caratteristica giallastra della materia fibrosa.  Se il tono di colore è azzurro si parla di azzurraggio.</w:t>
      </w:r>
    </w:p>
    <w:p>
      <w:pPr>
        <w:pStyle w:val="Normal"/>
        <w:tabs>
          <w:tab w:val="left" w:pos="0" w:leader="none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OFFSET</w:t>
      </w:r>
      <w:r>
        <w:rPr>
          <w:sz w:val="24"/>
          <w:lang w:val="it-IT"/>
        </w:rPr>
        <w:t>: stampa offset.  Procedimento di stampa planografico detto indiretto perché il foglio, o supporto di stampa, non va a diretto contatto con la forma da stampa inchiostrata, ma con un telo gommato che fa da tramite. È il procedimento di stampa attualmente più diffuso (circa 60% degli stampati). È particolarmente adatto a stampare su supporti con basso grado di finitura superficiale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PATINA</w:t>
      </w:r>
      <w:r>
        <w:rPr>
          <w:sz w:val="24"/>
          <w:lang w:val="it-IT"/>
        </w:rPr>
        <w:t xml:space="preserve">: miscela composta essenzialmente da pigmenti minerali dispersi nella soluzione acquosa, di una o più sostanze adesive, applicate a una o a tutte e due le superfici della carta durante la patinatura. 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POMPA DI ALIMENTAZIONE (fan pump)</w:t>
      </w:r>
      <w:r>
        <w:rPr>
          <w:sz w:val="24"/>
          <w:lang w:val="it-IT"/>
        </w:rPr>
        <w:t>: è una pompa centrifuga a doppia girante sfalsata che, spinta da un motore generalmente a numero di giri variabile, spinge l'impasto attraverso il circuito di alimentazione della macchina continua.  La pompa aspirando acqua di recupero determina il grado di diluizione dell'impasto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POPE (arrotolatore)</w:t>
      </w:r>
      <w:r>
        <w:rPr>
          <w:sz w:val="24"/>
          <w:lang w:val="it-IT"/>
        </w:rPr>
        <w:t>: elemento finale della macchina continua che avvolge la carta su un albero in metallo.  Il "pope" è provvisto di un dispositivo che permette di iniziare una nuova bobina senza fermare la macchina (cambio rullo)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PULPER</w:t>
      </w:r>
      <w:r>
        <w:rPr>
          <w:sz w:val="24"/>
          <w:lang w:val="it-IT"/>
        </w:rPr>
        <w:t>: è un grande spappolatore (circa 30 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 xml:space="preserve"> ) nel quale viene introdotta acqua e balle di cellulosa.  Grazie ad una girante che si muove ad alta velocità il pulper idrata ed elementarizza le fibre, producendo una sospensione ad una densità finale che varia dal 4% al 13%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RITENTIVI</w:t>
      </w:r>
      <w:r>
        <w:rPr>
          <w:sz w:val="24"/>
          <w:lang w:val="it-IT"/>
        </w:rPr>
        <w:t>:</w:t>
        <w:tab/>
        <w:t>prodotti chimici che grazie alle loro proprietà coagulanti o flocculanti agglomerano i vari componenti dell'impasto e ne limitano la perdita durante l'eliminazione dell'acqua per drenaggio sulla tela di formazione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ROTO-OFFSET</w:t>
      </w:r>
      <w:r>
        <w:rPr>
          <w:sz w:val="24"/>
          <w:lang w:val="it-IT"/>
        </w:rPr>
        <w:t>: macchine da stampa di tipo offset alimentate da bobina.  All'uscita della macchina vi è normalmente una piegatrice.  La roto-offset è adatta per elevate tirature ed è impiegata per la stampa di lavori editoriali, di riviste e cataloghi e di quotidiani. Nel caso di stampati diversi dai quotidiani la macchina è fornita di forno per l'asciugamento rapido dell'inchiostro da stampa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ROTOCALCO</w:t>
      </w:r>
      <w:r>
        <w:rPr>
          <w:sz w:val="24"/>
          <w:lang w:val="it-IT"/>
        </w:rPr>
        <w:t>: stampa rotocalco.  Procedimento di stampa diretto che fa uso di una forma da stampa incavografica. È caratterizzato da macchine rotative veloci e di grande formato. È particolarmente indicato per la stampa di riviste e cataloghi e, in generale, per stampati a grande tiratura e con abbondanza di illustrazioni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SERIGRAFIA</w:t>
      </w:r>
      <w:r>
        <w:rPr>
          <w:sz w:val="24"/>
          <w:lang w:val="it-IT"/>
        </w:rPr>
        <w:t>:</w:t>
        <w:tab/>
        <w:t>stampa serigrafica.  Procedimento di stampa diretta che fa uso di forma da stampa permeografica. È adatto a stampare su qualsiasi supporto. È caratterizzato da una grande intensità di inchiostrazione.  Può stampare anche su oggettistica purché piana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SPARTO</w:t>
      </w:r>
      <w:r>
        <w:rPr>
          <w:sz w:val="24"/>
          <w:lang w:val="it-IT"/>
        </w:rPr>
        <w:t>: graminacea a foglie tenaci, utili per cordoni, stuoie, carte; cresce in Tunisia, Algeria, Spagna. È coltivabile anche in zone poco irrigate.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STAMPA DIRETTA</w:t>
      </w:r>
      <w:r>
        <w:rPr>
          <w:sz w:val="24"/>
          <w:lang w:val="it-IT"/>
        </w:rPr>
        <w:t xml:space="preserve">: sistema di stampa nel quale il foglio va a diretto contatto con la forma da stampa inchiostrata. 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STAMPABILITÀ</w:t>
      </w:r>
      <w:r>
        <w:rPr>
          <w:sz w:val="24"/>
          <w:lang w:val="it-IT"/>
        </w:rPr>
        <w:t>: insieme delle caratteristiche di una carta che la rendono particolarmente adatta alla ricezione di un grafismo inchiostrato.  Tali caratteristiche sono legate in modo particolare alla finitura superficiale, alla resistenza superficiale e all'assorbimento-affinità di inchiostro.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STAMPATI COMMERCIALI</w:t>
      </w:r>
      <w:r>
        <w:rPr>
          <w:sz w:val="24"/>
          <w:lang w:val="it-IT"/>
        </w:rPr>
        <w:t>: sinonimo di stampati che non siano libri, riviste, quotidiani od imballagg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STAMPATI EDITORIALI</w:t>
      </w:r>
      <w:r>
        <w:rPr>
          <w:sz w:val="24"/>
          <w:lang w:val="it-IT"/>
        </w:rPr>
        <w:t>: sinonimo di libri, di ogni tipo, formato e mol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TELA DI FORMAZIONE</w:t>
      </w:r>
      <w:r>
        <w:rPr>
          <w:sz w:val="24"/>
          <w:lang w:val="it-IT"/>
        </w:rPr>
        <w:t xml:space="preserve">: è una rete multistrato ottenuta con fili in poliammide o poliestere fabbricata ad anello senza giunzione.  Ha il compito di sostenere la carta che si sta formando e di lasciar fluire l'acqua con facilità.  La faccia interna deve avere elevata resistenza all'usura meccanica (durata di almeno 6 mesi).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TORRE RACCOLTA SOTTOTELA</w:t>
      </w:r>
      <w:r>
        <w:rPr>
          <w:sz w:val="24"/>
          <w:lang w:val="it-IT"/>
        </w:rPr>
        <w:t>: è una vasca che raccoglie l'acqua drenata attraverso la rete di formazione ricca quindi di fibre, sostanze di carica, coloranti e altri composti dell'impasto.  Quest'acqua viene perciò subito rimessa in ciclo per diluire l'impasto che entra nella pompa di alimentazione.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VACUUM (vacu) FOIL</w:t>
      </w:r>
      <w:r>
        <w:rPr>
          <w:sz w:val="24"/>
          <w:lang w:val="it-IT"/>
        </w:rPr>
        <w:t>: elementi sottotela.  Particolare insieme di foils racchiusi in una cassetta.  Lo scarico confluendo in una gamba barometrica, innesca un fenomeno di aspirazione che forza il drenaggio dell'acqu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VALVOLA DELLA GRAMMATURA</w:t>
      </w:r>
      <w:r>
        <w:rPr>
          <w:sz w:val="24"/>
          <w:lang w:val="it-IT"/>
        </w:rPr>
        <w:t xml:space="preserve">: è una strozzatura regolabile del tubo di mandata di impasto in ingresso alla pompa di alimentazione (fan pump).  La regolazione di questa valvola cambia la grammatura finale a parità di condizioni operative della macchina continua.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b/>
          <w:sz w:val="24"/>
          <w:lang w:val="it-IT"/>
        </w:rPr>
        <w:t>VASCHINO A LIVELLO COSTANTE</w:t>
      </w:r>
      <w:r>
        <w:rPr>
          <w:sz w:val="24"/>
          <w:lang w:val="it-IT"/>
        </w:rPr>
        <w:t>: piccola vasca (200-1000 litri) che, posta ad una determinata altezza, alimentata da un impasto a densità controllata, genera una portata costante alla valvola di grammatura.</w:t>
      </w:r>
    </w:p>
    <w:sectPr>
      <w:type w:val="nextPage"/>
      <w:pgSz w:w="11906" w:h="16838"/>
      <w:pgMar w:left="567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8:01:00Z</dcterms:created>
  <dc:creator>Luigi Polo</dc:creator>
  <dc:description/>
  <dc:language>en-US</dc:language>
  <cp:lastModifiedBy>Luigi Polo</cp:lastModifiedBy>
  <dcterms:modified xsi:type="dcterms:W3CDTF">1999-02-14T18:01:00Z</dcterms:modified>
  <cp:revision>2</cp:revision>
  <dc:subject/>
  <dc:title>                                                              Progetto Scuola</dc:title>
</cp:coreProperties>
</file>